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</w:t>
        <w:tab/>
        <w:tab/>
        <w:tab/>
        <w:t>Date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335280</wp:posOffset>
            </wp:positionV>
            <wp:extent cx="4457700" cy="342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73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etermin</w:t>
      </w:r>
      <w:r>
        <w:rPr>
          <w:rFonts w:cs="Arial" w:ascii="Arial" w:hAnsi="Arial"/>
          <w:lang w:val="en-US" w:eastAsia="en-US"/>
        </w:rPr>
        <w:t>e the coordinates of the following point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.___________A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2.___________C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.___________D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___________E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___________F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___________G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___________H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76835</wp:posOffset>
            </wp:positionV>
            <wp:extent cx="3771900" cy="3419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3123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 w:eastAsia="en-US"/>
        </w:rPr>
        <w:t>1.___________A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2.___________C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.___________D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___________E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___________F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___________G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___________H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lot the following point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(2, 4, 5)</w:t>
        <w:tab/>
        <w:t>2. (3, 0, 6)</w:t>
        <w:tab/>
        <w:t>3. (-2, 5, 5)</w:t>
        <w:tab/>
        <w:t>4. (8, 8, 3)</w:t>
        <w:tab/>
        <w:t>5. (-4, -4, -4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(0, 0, 3)</w:t>
        <w:tab/>
        <w:t>7. (2, 6, 2)</w:t>
        <w:tab/>
        <w:t>8. (5, -3, -2)</w:t>
        <w:tab/>
        <w:t>9. (1, 1, -1)</w:t>
        <w:tab/>
        <w:t>10. (7, 7, 7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raph the following equation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Give the equations of the traces for #s 1-4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2x + 9y + 6z = 18</w:t>
        <w:tab/>
        <w:tab/>
        <w:tab/>
        <w:tab/>
        <w:t>2. 12x + 6y + 4z = 2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6x + 12y +9z = 36</w:t>
        <w:tab/>
        <w:tab/>
        <w:tab/>
        <w:t>4. 8x + 12y + 24z = 48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x + 3y = 0</w:t>
        <w:tab/>
        <w:tab/>
        <w:tab/>
        <w:tab/>
        <w:tab/>
        <w:t>6. 2x + y = 8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10x + 5z = 10</w:t>
        <w:tab/>
        <w:tab/>
        <w:tab/>
        <w:tab/>
        <w:t>8. 3y + 3z = 9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 x = 5</w:t>
        <w:tab/>
        <w:tab/>
        <w:tab/>
        <w:tab/>
        <w:tab/>
        <w:t>10. z = 3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4:07:00Z</dcterms:created>
  <dc:creator>mdougher</dc:creator>
  <dc:description/>
  <dc:language>en-US</dc:language>
  <cp:lastModifiedBy>mdougher</cp:lastModifiedBy>
  <cp:lastPrinted>2003-10-21T15:28:00Z</cp:lastPrinted>
  <dcterms:modified xsi:type="dcterms:W3CDTF">2003-10-21T19:29:00Z</dcterms:modified>
  <cp:revision>2</cp:revision>
  <dc:subject/>
  <dc:title>Name____________________________</dc:title>
</cp:coreProperties>
</file>